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52152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992451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