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30294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621601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