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5926356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3751304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1417060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1835388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7277848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199077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2774930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4898209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8720110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67009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69706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8258644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7024029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