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8529350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524556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7442344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6510634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7565949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5338469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9306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742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