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3911391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7794863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