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19493130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1967071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