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571119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9963666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8279966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1043511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9590631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5613584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1411032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790425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9374598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679457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253662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9657944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4355698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1332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3081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