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72997510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4056965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7347172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4106276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83710911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0614094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4419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89291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