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50703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34556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