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7510183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77756696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27896588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66600651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96951255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1932352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5488684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9753707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7454294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8395532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5127070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29284928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6376772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