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61933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889353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