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04th August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3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he Certificate Stores and APIs</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Filecert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8">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Building t_certstore.ex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9">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unning t_certstore</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0">
            <w:r>
              <w:rPr>
                <w:rStyle w:val="IndexLink"/>
                <w:lang w:val="en-US" w:eastAsia="en-US"/>
              </w:rPr>
              <w:t>3.2.1</w:t>
            </w:r>
            <w:r>
              <w:rPr>
                <w:rStyle w:val="IndexLink"/>
                <w:rFonts w:cs="Times New Roman" w:ascii="Times New Roman" w:hAnsi="Times New Roman"/>
                <w:sz w:val="24"/>
                <w:szCs w:val="24"/>
                <w:lang w:val="en-US" w:eastAsia="en-US"/>
              </w:rPr>
              <w:tab/>
            </w:r>
            <w:r>
              <w:rPr>
                <w:rStyle w:val="IndexLink"/>
                <w:lang w:val="en-US" w:eastAsia="en-US"/>
              </w:rPr>
              <w:t>Creating certclients.dat</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1">
            <w:r>
              <w:rPr>
                <w:rStyle w:val="IndexLink"/>
                <w:lang w:val="en-US" w:eastAsia="en-US"/>
              </w:rPr>
              <w:t>3.2.2</w:t>
            </w:r>
            <w:r>
              <w:rPr>
                <w:rStyle w:val="IndexLink"/>
                <w:rFonts w:cs="Times New Roman" w:ascii="Times New Roman" w:hAnsi="Times New Roman"/>
                <w:sz w:val="24"/>
                <w:szCs w:val="24"/>
                <w:lang w:val="en-US" w:eastAsia="en-US"/>
              </w:rPr>
              <w:tab/>
            </w:r>
            <w:r>
              <w:rPr>
                <w:rStyle w:val="IndexLink"/>
                <w:lang w:val="en-US" w:eastAsia="en-US"/>
              </w:rPr>
              <w:t>Creating cacerts.dat</w:t>
              <w:tab/>
              <w:t>6</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4">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5">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6">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7">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11</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ins w:id="0"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r>
        <w:rPr/>
        <w:t>Symbian OS provides a range of authentication-based services that invol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s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 For example</w:t>
      </w:r>
      <w:ins w:id="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6" w:author="DominicP" w:date="2006-01-11T14:52:00Z">
        <w:r>
          <w:rPr/>
          <w:t>,</w:t>
        </w:r>
      </w:ins>
      <w:r>
        <w:rPr/>
        <w:t xml:space="preserve"> all path names are relative to the Epoc tree, i.e. the actual location of the files in the example would be </w:t>
      </w:r>
      <w:r>
        <w:rPr>
          <w:rStyle w:val="CodeChar"/>
        </w:rPr>
        <w:t>\epoc32\winscw\c</w:t>
      </w:r>
      <w:r>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 Each action will have:</w:t>
      </w:r>
    </w:p>
    <w:p>
      <w:pPr>
        <w:pStyle w:val="Normal"/>
        <w:numPr>
          <w:ilvl w:val="0"/>
          <w:numId w:val="5"/>
        </w:numPr>
        <w:rPr/>
      </w:pPr>
      <w:r>
        <w:rPr/>
        <w:t>The action name - used to log the action in the log file. The name can be anything</w:t>
      </w:r>
      <w:ins w:id="7" w:author="DominicP" w:date="2006-01-11T14:54:00Z">
        <w:r>
          <w:rPr/>
          <w:t>.</w:t>
        </w:r>
      </w:ins>
    </w:p>
    <w:p>
      <w:pPr>
        <w:pStyle w:val="Normal"/>
        <w:numPr>
          <w:ilvl w:val="0"/>
          <w:numId w:val="5"/>
        </w:numPr>
        <w:rPr/>
      </w:pPr>
      <w:r>
        <w:rPr/>
        <w:t>The action type - an identifier for the type of action to be performed</w:t>
      </w:r>
      <w:ins w:id="8" w:author="DominicP" w:date="2006-01-11T14:54:00Z">
        <w:r>
          <w:rPr/>
          <w:t>.</w:t>
        </w:r>
      </w:ins>
    </w:p>
    <w:p>
      <w:pPr>
        <w:pStyle w:val="Normal"/>
        <w:numPr>
          <w:ilvl w:val="0"/>
          <w:numId w:val="5"/>
        </w:numPr>
        <w:rPr/>
      </w:pPr>
      <w:r>
        <w:rPr/>
        <w:t>The action body - whose syntax depends upon the type of action</w:t>
      </w:r>
      <w:ins w:id="9"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UID 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0"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1"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2"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UID pa</w:t>
      </w:r>
      <w:ins w:id="1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UID 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Notebody"/>
              </w:rPr>
              <w:t xml:space="preserve">Certificates marked by this application are suitable for Java MIDlet installation, it requires the following configuration: </w:t>
            </w:r>
            <w:r>
              <w:rPr/>
              <w:br/>
            </w:r>
            <w:r>
              <w:rPr>
                <w:rStyle w:val="Notebody"/>
              </w:rPr>
              <w:t>1. Trusted root certificates to be present in SystemAMS certstore. [To configure Java Certstore refer the [R2]].</w:t>
            </w:r>
            <w:r>
              <w:rPr/>
              <w:br/>
            </w:r>
            <w:r>
              <w:rPr>
                <w:rStyle w:val="Notebody"/>
              </w:rPr>
              <w:t>2. For OCSP validation, the trusted root certificate should be present in file based certstore and it should be marked suitable for SWInstallOCSP usage.</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ins w:id="14"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5"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Heading2"/>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_Configure_Java_Security_0.3</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8/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ow to configure certstore for Midlet Install information added.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ins w:id="16"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 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7"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676547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Arial" w:hAnsi="Arial" w:eastAsia="Times New Roman" w:cs="Times New Roman"/>
      <w:color w:val="000000"/>
      <w:sz w:val="20"/>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Notebody">
    <w:name w:val="notebody"/>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saravanankrishnamoor</cp:lastModifiedBy>
  <cp:lastPrinted>2005-12-06T11:50:00Z</cp:lastPrinted>
  <dcterms:modified xsi:type="dcterms:W3CDTF">2008-08-04T10:54:00Z</dcterms:modified>
  <cp:revision>306</cp:revision>
  <dc:subject/>
  <dc:title>Read Me – Light-weight Document Template</dc:title>
</cp:coreProperties>
</file>