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80116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697966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