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8962321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801300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2607235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4639966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5553613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5988222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5181863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4301920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4342743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1533893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7289351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9446934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1844433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71611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016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