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92742588"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85630511"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808316429"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200824943"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61484250"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626812377"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074743516"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000368302"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305650760"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811138710"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082488278"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130462653"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2131095233"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