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39675521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201660110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