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8580626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2227266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8478594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14518554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2711692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5982104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1763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9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