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6888471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313030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8193040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947140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2745070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357316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6531530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452721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7378486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5944818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023296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9982284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6257702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