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740929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904310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9262838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8365747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652665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956957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09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793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