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98465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93156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