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0511690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3414858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6699706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2276238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1058334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2426925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2721492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8067500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8493323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4641156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9776928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5932318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3757982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