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187080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8911843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9602129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462829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9077217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762582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6265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252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