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865757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2825896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