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60438387"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434357369"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94521812"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216995659"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2085517127"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298510890"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065108726"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749484631"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988732658"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376214279"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24197942"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548002715"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2024320074"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