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0227652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5675704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0686731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7794532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4616006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8908668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7827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236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