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66796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58419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