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27671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972852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