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15458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134905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