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7630517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4505434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