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8216383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8395103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2054918640"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34032144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961256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6765519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9164122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9286410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3860883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6329981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1755791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1206415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1267333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333369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52650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