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382821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57349216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236156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1350398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0972141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38454409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25084434"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9868253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11416619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0931035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1020894"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7084052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86949950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