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139381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03081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