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14779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308910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