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6865803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40588898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3290579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7315735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05788639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13991591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1428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94666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