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235417059"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2092042609"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349830002"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806163628"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442816886"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868238195"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437900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153431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