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67626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28401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