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273495975"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319999580"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512938795"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579528194"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805247216"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183022144"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2141030760"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76561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96337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