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9198785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84797234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6707899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