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8469588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195184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3077904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