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0596934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7708512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5507533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