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5411838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8985616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3442563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7234787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547729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7255738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12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948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