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7101315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1412394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6152224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6803603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2064376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2335564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0546646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0173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229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