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17725752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2801214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