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6323228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0007691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1127482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6965650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7381827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7165159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2634314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9279530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3798165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489909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1297736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2113909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6704243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