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73346866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969421566"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969657207"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2036814648"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404733147"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690793488"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6115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82201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