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7438590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8659549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