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10246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085902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