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4551682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0090434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9075521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