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735350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2861763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7343581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4162869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0249301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303165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0184571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563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844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