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22227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8768480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1882720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310960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7386372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9353645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4643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6198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