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26098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57935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