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76159980"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37287465"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