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86588772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26081910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79866766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6441842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59289464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84077825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4962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49677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