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281684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099019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0642401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583274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0839604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8575486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218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163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