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6762628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2203113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1468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3858529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52959423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725592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629973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8069522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5227773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753274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8449718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84166152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1388281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