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56179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67957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