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4759840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5195503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9728556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4394141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3756005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2919310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1316160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075086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6196933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2997674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1959918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617720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3854421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00547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29316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