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88006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2458204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5910993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8109706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6540432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1069823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2597965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6782809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048662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7771275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533676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7844563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1050537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44070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7081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