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712876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547479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967792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107713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8553286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525787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0915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681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