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582772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3382184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8261543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5290526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2497391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7816457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0513000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055769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3419224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5534873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854358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3780701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1348917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3383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714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