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0885453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3273285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7233175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9884459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1975228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9267145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684601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8359494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6919667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1928839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3534234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0677502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5997562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