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4660352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3166746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8622100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1682771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240804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5093670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9425547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9680589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8496937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5356831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8550961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6085248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3563665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31903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3757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