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5633399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45883349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9329870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280147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1650766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2777405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78209358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4624475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60123917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5742912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5924954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6665588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8467045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