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912861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310688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509895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2896420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9981716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6740589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8061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914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