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5246809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5008329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6298709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8700496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870399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6660662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2831416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759660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5331589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1615762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0299764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7840684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0703346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