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077816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6035331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473938822"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85533010"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551753325"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340419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1590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24383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