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5215925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4809093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134654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4369254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8017816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8387150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747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793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