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13425345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424447453"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21811402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711613676"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925664977"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644412540"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08727347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423047545"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02205866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661402564"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57432483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15919090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807736211"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