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 xml:space="preserve">SwiCertStoreTool.exe is built as part of the Security system’s test code.  If necessary, it can be built individually from its associated .mmp file (security\certman\swicertstoretool\swicertstoretool.mmp) or as part of the certificate manager component’s build file (security\certman\group\bld.inf). </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certman\swicertstoretool\swicertstoretool.mmp can be imported to create a project and compiled. Alternatively the tool can be built as part of the certificate manager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7113761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Arial Black" w:hAnsi="Arial Black" w:cs="Arial Black"/>
    </w:rPr>
  </w:style>
  <w:style w:type="character" w:styleId="WW8Num60z1">
    <w:name w:val="WW8Num60z1"/>
    <w:qFormat/>
    <w:rPr>
      <w:rFonts w:ascii="Courier New" w:hAnsi="Courier New" w:cs="Arial Black"/>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1">
    <w:name w:val="WW8Num77z1"/>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cs="Times New Roman"/>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7-07-04T06:56:00Z</dcterms:modified>
  <cp:revision>309</cp:revision>
  <dc:subject/>
  <dc:title>Read Me – Light-weight Document Template</dc:title>
</cp:coreProperties>
</file>