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0138096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7231407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1077228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8704920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2058462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4669452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0712951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9838403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2809277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5661458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0178077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3545431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1632148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3017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550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