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08246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67990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