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0592268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2869596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0013279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8896283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0535840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7491260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8755080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2100177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9873656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8503757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0580937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4663011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0615587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98149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997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