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854749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9510909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208348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5939687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278467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445135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854714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55373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155863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5063913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37635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406961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4568303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