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8939403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81047214"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2186913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3464217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2668787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58995822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25538490"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086108524"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3617073"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45580969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71732001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36005987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581974599"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95100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7800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