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2039006113"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65067955"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199531976"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569842871"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970871497"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866453708"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954323666"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701524268"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71536466"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114178390"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662271112"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922135520"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885934809"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