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2799308"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4708096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0/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