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783659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971758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