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384900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546044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547925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5445175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5037267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21661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842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645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