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4898394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03603728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5972188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0106731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83514745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5993692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7739826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9279650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59960179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34858539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5513755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68202030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8589561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