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609331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388425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