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439721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3412130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6807718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6495656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3071120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3919629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6941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3288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