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1082899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8157761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6327094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46698701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9560647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0555248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678562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84880873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4691262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0727982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10910217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0030207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2294628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