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70891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28374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