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75927034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88541766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73577175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33408585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6081078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161649080"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51680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87458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