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47909498"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331677262"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900038065"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