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600332497"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335525812"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501642613"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35789265"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90296215"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371617696"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181999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84981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