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78188275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7465496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39570443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46497318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11911581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25983485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1728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82987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