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36622959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7569856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78885980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01353036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4428816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77828358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33057832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675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9253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