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0871168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9228706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6297787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8862896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9832213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9107225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53459140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0209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332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