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11453791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85458216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9683729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