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9289774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3090531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290625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