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2435533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4853452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7646961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6546805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2785474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4894732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7533422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132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133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