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35201328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5673630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75398382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1940652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4788112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47831339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9686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4204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