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0173074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9710910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8314748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384208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0065651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5789575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6858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7490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