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7825930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545357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9357421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3533497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5941758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833138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855032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401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011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