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178422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496302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