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71095415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23664319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