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5527060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08269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