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6101267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5347700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8108463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4767465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0172675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9056489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8549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783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