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0337594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9836904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1331632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9371940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4806722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1329034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6436371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1157573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0459819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07718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7541862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9152158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0367735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79940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770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