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5012001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6302154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0269775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6079646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7207016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1287439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5956353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2626788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8404182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5549995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5100318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4689055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0844597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