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8150442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7212699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7332659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