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8359127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2283357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5109327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6413324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6455369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4732812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3493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7785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