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018751064"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941953830"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72546296"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860997456"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2065260211"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619913261"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442151177"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9220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90329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