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775382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677934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