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0540228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7046537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9228817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