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7704906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1829072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164204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50908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1026020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3798192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4328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913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