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2519186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93033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5287538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4623131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3213238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63351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2308481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53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480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